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  <w:gridCol w:w="3686"/>
      </w:tblGrid>
      <w:tr>
        <w:trPr/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ise expertů pro posuzování dokumentace staveb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dnací řád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23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Pavel Svobod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Pavlík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Maxmilián Wittmann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Miloslav Novotný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Radim Čajka, CSc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Zdeněk Fráne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akad. arch. Roman Brychta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b/>
              </w:rPr>
              <w:t>Seznam zástupců členů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Ing. arch. Tomáš Šenberger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arch. Zdeněk Jiran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doc. Ing. arch. Josef Hrabec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lang w:eastAsia="cs-CZ"/>
              </w:rPr>
              <w:t>Ing. Petr Bene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Karel Kubečka, Ph.D.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arch. Antonín Novák</w:t>
            </w:r>
          </w:p>
        </w:tc>
      </w:tr>
      <w:tr>
        <w:trPr>
          <w:trHeight w:val="340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akad. arch. Jindřich Smetana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iloslava Popenková, CSc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Marek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Aleš Poděbrad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Ing. Karel Šuhajda, Ph.D.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Marcela Koukolová</w:t>
            </w:r>
          </w:p>
        </w:tc>
      </w:tr>
      <w:tr>
        <w:trPr>
          <w:trHeight w:val="340" w:hRule="exac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g. Pavel Štěpá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0-02-12T06:41:00Z</dcterms:modified>
  <cp:revision>3</cp:revision>
  <dc:subject/>
  <dc:title/>
</cp:coreProperties>
</file>